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РАБОЧЕЙ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 01. </w:t>
      </w:r>
      <w:r>
        <w:rPr>
          <w:rFonts w:cs="Times New Roman" w:ascii="Times New Roman" w:hAnsi="Times New Roman"/>
          <w:b/>
          <w:sz w:val="28"/>
          <w:szCs w:val="28"/>
        </w:rPr>
        <w:t>Организация работ по предоставлению услуг почтовой связ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Liberation Serif;MS Gothic" w:cs="Times New Roman"/>
          <w:sz w:val="28"/>
          <w:szCs w:val="28"/>
        </w:rPr>
      </w:pPr>
      <w:r>
        <w:rPr>
          <w:rFonts w:eastAsia="Liberation Serif;MS Gothic" w:cs="Times New Roman" w:ascii="Times New Roman" w:hAnsi="Times New Roman"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11.02.12 Почтовая связь, входящая в укрупненную группу 11.00.00</w:t>
        <w:tab/>
        <w:t xml:space="preserve"> Электроника, радиотехника и системы связи  по направлению 11.02.12 Почтовая связь в части освоения основного вида профессиональной деятельности (ВПД): Организация работ по предоставлению услуг почтовой связи и соответствующих профессиональных компетенц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 Выполнять работы по предоставлению почтовых и не почтовых услуг (розничная продажа товаров, прием и пересылка миграционных уведомлений иностранных граждан, адресная реклам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казывать интернет-услуги в пунктах коллективного доступ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 Обеспечивать распространение периодических печатных изд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 Решать задачи маркетинга и рекламы услуг почтовой связ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 Обеспечивать производственно-технологические процессы отделений почтов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фессиям 16019, 16925, 18674 на базе среднего (полного) общего образования (11 классов), практический опыт не требуетс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Liberation Serif;MS Gothic" w:cs="Times New Roman"/>
          <w:sz w:val="28"/>
          <w:szCs w:val="28"/>
        </w:rPr>
      </w:pPr>
      <w:r>
        <w:rPr>
          <w:rFonts w:eastAsia="Liberation Serif;MS Gothic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роизводственной деятельности по предоставлению почтовых и не почтов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контроля производственных процессов по оказанию услуг почтовой связи, приема, контроля и оплаты почтовых переводов, обмена и проверки почты, оформления дефектной почты, приема, обработки и вручения внутренних и международных почтовых отправлен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контроля выплаты пенсий и пособий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я и отправки отчетности по переводным операциям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и учета тары для пересылки почтовых отправлений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оставки и вручения товаров посылочной торговли  оформления неврученных (невостребованных) почтовых отправлен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контроля производственных процессов по оказанию услуг международной и экспресс-почты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дажи, оформлять документы и предоставлять отчеты  на оказание почтовых и не почтов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организациями и частными лицами при постановке на почтовое обслужи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ть,  оформлять выдачу и доставку почтовых отправлений и почтовых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документацию по доставке и организовывать доставку пенсий и пособ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изводственные процессы и вести производственную документацию по приему, обработке и вручению внутренних и международных почтовых от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и контролировать производственные процессы по оказанию услуг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прием почтовых отправлений по списк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лату за внутренние и международные почтовые от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и контролировать прием и оплату почтовых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документацию на выплату пенсий и пособ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возврат и досыл внутренних и международных почтовых отправлений и почтовых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служебную переписку по переводным операц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акты на оплату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учет и осуществлять контроль кассовых операций в отделени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высылку сверхлимитных остатков и получение подкреплений денежной наличности в отделени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и контроль движения денежных средств и ценностей в отделениях почтовой связ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оказания и требования к оформлению документов на оказание почтовых и не почтовы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боты с организациями и частными лицами при постановке на почтовое обслужи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озничных продаж в отделени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формления кредитной документации и условия осуществления операции по выдаче и погашению кредитов и почтово-банковских услу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 и контрольные сроки доставки (вручения) почтовых отправлений, почтовых переводов, периодической печа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процессы и порядок приема, обработки и вручения внутренних и международных почтовых отправлений и почтовых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казания услуг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едения производственной документации и сроки ее хра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 и хранения тары для пересылки почтовых от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, хранения и выдачи на рабочие места бланков строгой отчетности, именных вещ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работки исходящих и транзитных почтовых отправлений и емкос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ы на универсальные и иные услуги связи и инструкции Федерального государственного унитарного предприятия «Почта России» по оказанию универсальных и иных услуг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Всемирной почтовой конвенции, ее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и, проставляемые на почтовых отправлениях на французском язы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ьзования алфавитным списком стран и территорий Мира, издаваемым Международным бюро Всемирного почтового союз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и технологию единой системы почтовых переводов и нормативную базу по приему, пересылке и оплате почтовых перев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и правила  ведения, учета, контроля и документального оформления кассовых операций в отделени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ую базу по выплате пенсий и пособ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 денежных средств, условных ценностей в отрасл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оки хранения почтовых отпра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го – 582 часов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474 часа, включа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316 ча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158  ча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тсвенной практики –108  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Содержание профессионального моду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  <w:szCs w:val="28"/>
        </w:rPr>
        <w:t>.  Организация производственных  процессов  ПС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. Теоретические основы и методика организации производственной деятельности по оказанию услуг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а 1.1. Характеристика услуг, оказываемых объектами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 </w:t>
      </w:r>
      <w:r>
        <w:rPr>
          <w:rFonts w:cs="Times New Roman" w:ascii="Times New Roman" w:hAnsi="Times New Roman"/>
          <w:sz w:val="28"/>
          <w:szCs w:val="28"/>
          <w:lang w:val="sah-RU"/>
        </w:rPr>
        <w:t>1.2. Отправка и обмен по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а 1.2. Почтовые отправления отдельных категорий и разря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2. Регистрируемые почтовые отправ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. Теоретические основы и методика организации производственной деятельности по оказанию услуг почтовой связ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ма 2.1. </w:t>
      </w: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Почтовые отправления отдельных категорий и разря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3. Тарификация почтовых услу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. Теоретические основы и методика организации производственной деятельности по оказанию услуг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3.1. Оплата услуг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изводственная  практика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sz w:val="28"/>
          <w:szCs w:val="28"/>
        </w:rPr>
        <w:t>Виды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Подготовка рабочего ме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формление витр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Пополнение аванса государственных знаков почтовой опл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Подготовка клиентского з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ткрытие  операционной см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рганизация производственной деятельности по предоставлению почтов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рганизация деятельности по предоставлению не почтов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рганизация  производственного процесса по оказанию услуг международной и экспресс-поч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Использование и учет тары и емкостей для пересылки почтовых от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Осуществление доставки почтовых от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Технологические процессы по приему почтовых отпра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>Технологические процеессы по обработке почтовых отпр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Обслуживание клиентов при предоставлении не почт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Оформление производствен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хнологические процессы по приему периодической печ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4. Не почтовые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1.01. Теоретические основы и методика организации производственной деятельности по оказанию услуг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sah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ма 4.</w:t>
      </w:r>
      <w:r>
        <w:rPr>
          <w:rFonts w:eastAsia="Calibri" w:cs="Times New Roman" w:ascii="Times New Roman" w:hAnsi="Times New Roman"/>
          <w:bCs/>
          <w:sz w:val="28"/>
          <w:szCs w:val="28"/>
          <w:lang w:val="sah-RU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Технология оказания не почтов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  <w:lang w:val="sah-RU"/>
        </w:rPr>
        <w:t>Раздел 5. Организация переводных опера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2. Теоретические основы и методика организации денежных операций в отделениях почтовой связ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5.1. Основы ведения и учета, контроля и документального оформления кассовых операций в отделении почтовой связи</w:t>
      </w:r>
      <w:r>
        <w:rPr>
          <w:rFonts w:cs="Times New Roman" w:ascii="Times New Roman" w:hAnsi="Times New Roman"/>
          <w:sz w:val="28"/>
          <w:szCs w:val="28"/>
          <w:lang w:val="sah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 Единая система почтовых переводов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3  Организация и контроль производственного процесса  приема, контроля и оплаты почтовых переводов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изводственная практика. Виды работ: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- Обслуживание клиентов при предоставлении переводных опера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Ink Free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Ink Free" w:hAnsi="Vladimir Script;Ink Free" w:eastAsia="Times New Roman" w:cs="Vladimir Script;Ink Fre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iberation Serif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;Ink Free" w:hAnsi="Vladimir Script;Ink Free" w:eastAsia="Times New Roman" w:cs="Vladimir Script;Ink Fre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ladimir Script;Ink Free" w:hAnsi="Vladimir Script;Ink Free" w:eastAsia="Times New Roman" w:cs="Vladimir Script;Ink Fre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53:00Z</dcterms:created>
  <dc:creator>Анна</dc:creator>
  <dc:description/>
  <cp:keywords/>
  <dc:language>en-US</dc:language>
  <cp:lastModifiedBy>Анна</cp:lastModifiedBy>
  <dcterms:modified xsi:type="dcterms:W3CDTF">2019-10-13T18:57:00Z</dcterms:modified>
  <cp:revision>3</cp:revision>
  <dc:subject/>
  <dc:title>АННОТАЦИЯ</dc:title>
</cp:coreProperties>
</file>