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НН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ОТ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ЕЙ ПРОГРАММЫ УЧЕБНОЙДИСЦИПЛИН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 04 ОХРАНЫ ТРУ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1 Область применения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учебной дисциплины является частью основной профессиональной образовательнойпрограммы в соответствии с ФГОС СПО по специальности </w:t>
      </w:r>
      <w:r>
        <w:rPr>
          <w:rStyle w:val="Style14"/>
          <w:rFonts w:cs="Times New Roman" w:ascii="Times New Roman" w:hAnsi="Times New Roman"/>
          <w:sz w:val="28"/>
          <w:szCs w:val="28"/>
        </w:rPr>
        <w:t>11.02.01 Радиоаппаратострое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2 Место учебной дисциплины в структуре основной профессиональ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тельной программы: </w:t>
      </w:r>
      <w:r>
        <w:rPr>
          <w:rFonts w:cs="Times New Roman" w:ascii="Times New Roman" w:hAnsi="Times New Roman"/>
          <w:sz w:val="28"/>
          <w:szCs w:val="28"/>
        </w:rPr>
        <w:t xml:space="preserve">дисциплина ОП 04 «Охрана труда» включена в состав общепрофессиональных дисциплин профессионального цикл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3Цели и задачи учебной дисциплины – требования к результатам освоенияучебной дисциплин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дисциплины студент должен </w:t>
      </w:r>
      <w:r>
        <w:rPr>
          <w:rFonts w:cs="Times New Roman" w:ascii="Times New Roman" w:hAnsi="Times New Roman"/>
          <w:b/>
          <w:sz w:val="28"/>
          <w:szCs w:val="28"/>
        </w:rPr>
        <w:t xml:space="preserve">уметь: </w:t>
      </w:r>
    </w:p>
    <w:p>
      <w:pPr>
        <w:pStyle w:val="Style16"/>
        <w:autoSpaceDE w:val="false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проводить  анализ травмоопасных и вредных факторов в сфере профессиональных факторо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</w:rPr>
        <w:t>использовать экобиозащитную технику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ть и соблюдать безопасные условия труда в сфере профессиональной деятельности.</w:t>
      </w:r>
    </w:p>
    <w:p>
      <w:pPr>
        <w:pStyle w:val="1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обучающийся должен знать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особенности обеспечения безопасных условий труда в сфере профессиональной деятельности, организационные основы охраны в организации;</w:t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авила техники безопасности при эксплуатации электроустановок</w:t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ой учебной нагрузки обучающегося 48 часов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ной аудиторной учебной нагрузки обучающегося 32 час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стоятельной работы обучающегося 16 ча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одержание учебной дисципли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а 1. Общие вопросы охраны тру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а 2. Несчастные случаи на производств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а 3.Электробезопас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а 4.Пожарная безопас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Тема 5.Микроклимат на рабочем месте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ladimir Script">
    <w:charset w:val="00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ascii="Vladimir Script" w:hAnsi="Vladimir Script" w:eastAsia="Times New Roman" w:cs="Vladimir Scrip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Liberation Serif;MS Gothic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Vladimir Script" w:hAnsi="Vladimir Script" w:eastAsia="Times New Roman" w:cs="Vladimir Scrip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ladimir Script" w:hAnsi="Vladimir Script" w:eastAsia="Times New Roman" w:cs="Vladimir Scrip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+ Полужирный"/>
    <w:qFormat/>
    <w:rPr>
      <w:b/>
      <w:bCs/>
      <w:sz w:val="26"/>
      <w:szCs w:val="26"/>
      <w:lang w:bidi="ar-S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ourier New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Абзац списка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ourier New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2:14:00Z</dcterms:created>
  <dc:creator>Наташа</dc:creator>
  <dc:description/>
  <cp:keywords/>
  <dc:language>en-US</dc:language>
  <cp:lastModifiedBy>Пользователь Windows</cp:lastModifiedBy>
  <dcterms:modified xsi:type="dcterms:W3CDTF">2019-09-19T09:56:00Z</dcterms:modified>
  <cp:revision>7</cp:revision>
  <dc:subject/>
  <dc:title/>
</cp:coreProperties>
</file>