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ДИСЦИПЛИНЫ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ЭЛЕКТРОРАДИОИЗМЕ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1 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ПО по специальности 11.02.01  Радиоаппаратостроение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.09 «Электрорадиоизмерения» включена в состав общепрофессиональных дисциплин профессиональ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– требования к результатам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результате изучения дисциплины «</w:t>
      </w:r>
      <w:r>
        <w:rPr>
          <w:rFonts w:cs="Times New Roman" w:ascii="Times New Roman" w:hAnsi="Times New Roman"/>
          <w:sz w:val="28"/>
          <w:szCs w:val="28"/>
        </w:rPr>
        <w:t>Электрорадиоизмер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обучающийся </w:t>
      </w:r>
      <w:r>
        <w:rPr>
          <w:rFonts w:cs="Times New Roman" w:ascii="Times New Roman" w:hAnsi="Times New Roman"/>
          <w:sz w:val="28"/>
          <w:szCs w:val="28"/>
        </w:rPr>
        <w:t>долж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нтрольно-испытательной и измерительной аппаратурой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змерительные схемы для проведения экспериментов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по справочным материалам измерительные средства и измерять с заданной точностью различные электрические и радиотехнические величины;</w:t>
      </w:r>
    </w:p>
    <w:p>
      <w:pPr>
        <w:pStyle w:val="Normal"/>
        <w:shd w:fill="FFFFFF" w:val="clear"/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измерения электрических и радиотехнических величин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определения погрешности измерений и влияние измерительных приборов на точность изме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6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ы метрологическ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1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Основные определения и термины. Этал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1.2   Погрешности измерений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  Аналоговые измерительные приб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Тема 2.1   Общие сведения электромеханически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Измерение тока напряжения и мощности различными измерительными   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3.1   Измерение постоянного тока и напря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3.2   Измерение переменного тока и напря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3.3.   Измерение мощности в цепях постоянного и переменного тока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  Измерение параметров сигнала и формирование стандартных испытательных сигн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1   Электронные осциллографы, исследование формы электрических сигн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2   Измерительные низкочастотные генера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3   Измерительные высокочастотные генера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4   Измерительные  генераторы импуль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5   Измерение частоты, частотомеры их устройство принцип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6   Измерение параметров моду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7   Анализ частотного спектра, анализаторы спек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8   Измерение нелинейных иска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 Измерение параметров компонентов, электрорадио цепей, исследование характеристик радиоустрой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Тема 5.1    Измерение параметров компонентов с сосредоточенными парамет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Тема 5.2   Измерение параметров компонентов с распределенными парамет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Тема 5.3   Исследование АЧХ     радиоустройств</w:t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2:47:00Z</dcterms:created>
  <dc:creator>Admin</dc:creator>
  <dc:description/>
  <cp:keywords/>
  <dc:language>en-US</dc:language>
  <cp:lastModifiedBy>Admin</cp:lastModifiedBy>
  <dcterms:modified xsi:type="dcterms:W3CDTF">2019-09-22T16:53:00Z</dcterms:modified>
  <cp:revision>11</cp:revision>
  <dc:subject/>
  <dc:title/>
</cp:coreProperties>
</file>