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aps/>
          <w:color w:val="000000"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ЕН 03. КОЛОГИЧЕСКИЕ ОСНОВЫ ПРИРОДО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aps/>
          <w:color w:val="000000"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11.02.01 «Радиоаппаратостро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Н.03 «Экологические основы природопользова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ена в </w:t>
      </w:r>
      <w:r>
        <w:rPr>
          <w:rFonts w:cs="Times New Roman" w:ascii="Times New Roman" w:hAnsi="Times New Roman"/>
          <w:sz w:val="28"/>
          <w:szCs w:val="26"/>
        </w:rPr>
        <w:t xml:space="preserve">математический и общий естественнонаучный учебный цик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эффективность природоохранных мероприятий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качество окружающей сред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формы ответственности за загрязнение окружающей сред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илизировать неисправные элементы радиоэлектронной тех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определения и понятия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ременное состояние окружающей среды России и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охраны биосферы от загрязнения антропогенными  выброс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ложения и сущность экономического механизма охраны     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вопросы экологическ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утилизации неисправных элементов радиоэлектронн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69 часов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46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23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учебной дисциплины</w:t>
      </w:r>
    </w:p>
    <w:p>
      <w:pPr>
        <w:pStyle w:val="Normal"/>
        <w:spacing w:lineRule="auto" w:line="240" w:before="0" w:after="0"/>
        <w:ind w:left="-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Теоретические основы природопользования и природоохранной деятельности.</w:t>
      </w:r>
    </w:p>
    <w:p>
      <w:pPr>
        <w:pStyle w:val="Normal"/>
        <w:spacing w:lineRule="auto" w:line="240" w:before="0" w:after="0"/>
        <w:ind w:left="-32" w:right="-10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sz w:val="28"/>
          <w:szCs w:val="28"/>
        </w:rPr>
        <w:t>Биосфера как среда жизни и деятельности людей.</w:t>
      </w:r>
    </w:p>
    <w:p>
      <w:pPr>
        <w:pStyle w:val="Normal"/>
        <w:spacing w:lineRule="auto" w:line="240" w:before="0" w:after="0"/>
        <w:ind w:left="-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2. Природные ресурсы и их классификация.</w:t>
      </w:r>
    </w:p>
    <w:p>
      <w:pPr>
        <w:pStyle w:val="Normal"/>
        <w:spacing w:lineRule="auto" w:line="240" w:before="0" w:after="0"/>
        <w:ind w:left="-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3. Исторические этапы взаимодействия общества и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4. Методы научных исследований в природопольз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Рациональное использование и охрана природно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 Атмосф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 Вод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3. Нед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4. Земельные 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5. Биологически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6. Ландшаф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Организация рационального природопользования и охрана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3.1. Государственная политика и управление в сфере эк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" w:hAnsi="Vladimir Script" w:eastAsia="Times New Roman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" w:hAnsi="Vladimir Script" w:eastAsia="Times New Roman" w:cs="Vladimir 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ladimir Script" w:hAnsi="Vladimir Script" w:eastAsia="Times New Roman" w:cs="Vladimir 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Kin">
    <w:name w:val="k-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8:36:00Z</dcterms:created>
  <dc:creator>Наташа</dc:creator>
  <dc:description/>
  <cp:keywords/>
  <dc:language>en-US</dc:language>
  <cp:lastModifiedBy>Пользователь</cp:lastModifiedBy>
  <dcterms:modified xsi:type="dcterms:W3CDTF">2019-09-23T18:57:00Z</dcterms:modified>
  <cp:revision>9</cp:revision>
  <dc:subject/>
  <dc:title/>
</cp:coreProperties>
</file>